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mongo 3.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present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ichael G Schw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2013 Alexander Chemeri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7: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